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81894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18462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7474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51240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00869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13392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83419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0028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2030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44060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5609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31527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17724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50353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66922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