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18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664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8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462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838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6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58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72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691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686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90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3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9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