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42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04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8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7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05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915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81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216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58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6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4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50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7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7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69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22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75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