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46306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76521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76818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48016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29927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30025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26991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88255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83461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67734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59515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72604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55224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31707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79628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