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9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979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21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72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160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156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655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306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55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406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1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89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09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