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632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574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246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209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826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218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196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227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049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880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777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542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819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723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149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753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054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