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29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670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365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272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25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970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44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60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02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84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690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24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66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810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41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