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24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624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589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155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407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44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455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980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927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785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507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843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658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