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315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94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73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2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568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11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632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28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6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9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65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6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117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92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68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