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694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8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90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96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26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58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50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49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87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03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91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92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58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7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13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