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649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904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155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637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687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647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008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123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877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091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173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16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059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