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91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53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311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42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560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596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16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020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799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71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55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6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9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06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88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15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71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