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155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517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43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675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143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129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126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134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108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201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386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278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663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539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955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