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0466639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1908360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54024537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76772869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36050786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89372328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53019533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66048133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32025772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38900092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9332457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6605821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1908637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