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46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26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1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5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90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173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63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933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98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63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07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9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1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94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60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894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59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