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315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677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598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437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291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951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994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052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590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823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505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481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919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709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106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