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4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4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69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55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6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72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20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53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84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42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2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9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40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