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167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856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154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667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095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241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912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630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673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347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65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464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009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477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704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430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646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