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138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50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86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00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15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95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17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43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652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58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069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20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74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54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50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