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710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8122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3885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7698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3180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8099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1208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0604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6163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1450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48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518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2989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