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95455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63238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65445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03914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9547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88484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52192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30093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92989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39322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17580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57685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97871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62508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19955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17703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91323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