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2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33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9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13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876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487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63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69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896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58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527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0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82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28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07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