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593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410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546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96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346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023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64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819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320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996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253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574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831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