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811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5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815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87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80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00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13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090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27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914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5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39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17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2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728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8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43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