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06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0226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038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983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790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828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815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285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564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802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334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913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859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445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095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