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702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91378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3735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49982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91051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26933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53725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8614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39132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5211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17143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65556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67708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