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906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58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11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490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189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673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132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076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735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983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210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367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168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868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864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011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146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