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82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75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83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717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97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0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52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10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12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53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25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727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93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2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3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