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449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19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58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63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71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40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435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5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829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82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73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2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58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