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478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6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340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535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22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81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855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831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376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36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24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590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00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239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724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486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620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