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3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6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482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22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909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37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86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47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44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10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31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947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74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1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64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