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2606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078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3306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32793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31256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2814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5325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9470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6972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34234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235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9787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7407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