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25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91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98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31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73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262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04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09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90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51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09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2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28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29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2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16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1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