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11049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742236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344319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158697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168894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822820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810362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510067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08039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821144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855699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301720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916871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614293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956744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