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816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326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506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489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279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135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08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969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24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198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50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610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325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