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490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144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859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0760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171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448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548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036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187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934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101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824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490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0677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766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177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524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