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72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1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11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084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93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67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6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26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5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650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07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183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95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05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3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