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9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86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2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36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582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3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014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54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9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662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6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9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66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