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244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23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75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448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760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733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313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780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636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003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280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197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204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019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856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994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743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