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94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42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12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38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67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358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526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221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97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309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02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519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527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724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319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