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32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4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056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715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96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301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568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99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10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557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520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000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002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