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542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894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192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215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948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376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818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029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853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332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503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383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817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119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447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371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05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