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62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89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85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39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697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50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87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12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94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79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28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80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90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