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867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140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623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777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577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366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67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570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775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341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269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501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07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