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18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131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363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767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899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065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911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950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31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593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766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098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036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05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341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680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538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