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731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572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454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614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328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137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043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516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778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436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888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596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418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403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887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