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3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74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61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4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35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20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118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32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42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8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29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6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76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