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86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22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87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7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2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90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39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9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79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62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75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22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59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3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20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73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