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3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337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834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449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863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32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87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850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53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19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29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944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55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33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