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711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119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81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22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47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756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3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34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31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68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603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48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28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